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1799333101"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511705556"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1781770324"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797167689"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112666222"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1371688799"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1361939911"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